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35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Комсомольская, д. 2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>502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3660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63,9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501,4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>- 3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57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7:00Z</dcterms:modified>
  <cp:revision>4</cp:revision>
  <dc:subject/>
  <dc:title>Приложение № 1</dc:title>
</cp:coreProperties>
</file>